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191825540"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770595604"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349961263"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